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22 февраля</w:t>
      </w:r>
      <w:r>
        <w:rPr/>
        <w:t xml:space="preserve"> </w:t>
      </w:r>
      <w:r>
        <w:rPr>
          <w:sz w:val="28"/>
          <w:szCs w:val="28"/>
        </w:rPr>
        <w:t>2018 года</w:t>
        <w:tab/>
        <w:t>№ 7/4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 повышении предельных размеров должностных окладов муниципальных служащих и  лиц, замещающих муниципальные должности муниципального района «Шилкинский район»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Забайкальского края от 29 декабря 2017 года № 59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 438», статьей 25 Устава муниципального района «Шилкинский район», Совет муниципального района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1 января 2018 года в 1,04 раза размеры должностных окладов муниципальных служащих и лиц, замещающих муниципальные должности муниципального района «Шилкинский район»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ых окладов муниципальных служащих и лиц, замещающих муниципальные должности муниципального района «Шилкинский район» их размеры подлежа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         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18:00Z</dcterms:created>
  <dc:creator>ConsultantPlus</dc:creator>
  <dc:description/>
  <cp:keywords/>
  <dc:language>en-US</dc:language>
  <cp:lastModifiedBy>Тамара Анатольевна</cp:lastModifiedBy>
  <cp:lastPrinted>2018-02-27T09:45:00Z</cp:lastPrinted>
  <dcterms:modified xsi:type="dcterms:W3CDTF">2018-02-27T00:45:00Z</dcterms:modified>
  <cp:revision>3</cp:revision>
  <dc:subject/>
  <dc:title>тверждено</dc:title>
</cp:coreProperties>
</file>